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stant inform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will have a precontest meeting in the kitchen, please be at your station and ready to work by 8:45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Your recipes will be at your benc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of your supplies will be provided for you in a designated area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cake frosting you use will be universal to use for the base icing and decoration.  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8"/>
          <w:szCs w:val="28"/>
        </w:rPr>
        <w:t>Your competition will start at 9:00AM and end at 12:00PM sharp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you finish early you will be allowed to leave and go to lunch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n event of a tie, the winner will be decided on the highest score of the cake part of the competition.  If there is a tie on the cake competition, then the second tie breaker will be decided on the highest score of the written tes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You are allowed to take your finished product home, </w:t>
      </w:r>
      <w:r>
        <w:rPr>
          <w:b/>
          <w:sz w:val="28"/>
          <w:szCs w:val="28"/>
        </w:rPr>
        <w:t>but do not move any product until you have asked Chef Cook as to make sure the judging is done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You will be using 2 large proofers and a rotating rack oven attended by students at Alfred.  You will bring your product to each, and the tenders will put it in the proofers and ovens.  </w:t>
      </w:r>
      <w:r>
        <w:rPr>
          <w:b/>
          <w:sz w:val="28"/>
          <w:szCs w:val="28"/>
          <w:u w:val="single"/>
        </w:rPr>
        <w:t>It is your responsibility to come back to check on your product and tell the tenders when to put in oven and take out of oven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There will be tenders at the dish area as well.  </w:t>
      </w:r>
      <w:r>
        <w:rPr>
          <w:b/>
          <w:sz w:val="28"/>
          <w:szCs w:val="28"/>
          <w:u w:val="single"/>
        </w:rPr>
        <w:t>It is your responsibility to bring your dirty utensils and equipment to them and retrieve it throughout the competition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f there are any questions throughout the competition you are to ask Chef Cook only.</w:t>
      </w:r>
      <w:r>
        <w:rPr>
          <w:sz w:val="28"/>
          <w:szCs w:val="28"/>
        </w:rPr>
        <w:t xml:space="preserve">  Do not direct any questions to the judges or any staff (teachers or students) at Alfr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od luck and please try to enjoy this experi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STUDENT PICTURES: Pictures will be allowed after completion of the completion @ 12pm. For the privacy of other competitors any person will be turned away and asked to return at 12pm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ank you- Chef Cook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8:25:00Z</dcterms:created>
  <dc:creator>noto</dc:creator>
  <dc:description/>
  <dc:language>en-US</dc:language>
  <cp:lastModifiedBy>auntc44@aol.com</cp:lastModifiedBy>
  <cp:lastPrinted>2018-11-07T11:43:00Z</cp:lastPrinted>
  <dcterms:modified xsi:type="dcterms:W3CDTF">2024-12-09T18:25:00Z</dcterms:modified>
  <cp:revision>2</cp:revision>
  <dc:subject/>
  <dc:title>Contestant information</dc:title>
</cp:coreProperties>
</file>