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  <w:t xml:space="preserve">AREA1 </w:t>
      </w:r>
    </w:p>
    <w:p>
      <w:pPr>
        <w:pStyle w:val="Heading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Regional Competition Contest Scope/Regulations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>Contest:  Nurse Assisting</w:t>
        <w:tab/>
        <w:tab/>
        <w:t>Competition Date: March 4, 202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hairperson:</w:t>
        <w:tab/>
        <w:t>Courtney Slack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Contest Site: 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Chairpersons E-mail: </w:t>
      </w:r>
      <w:hyperlink r:id="rId2">
        <w:r>
          <w:rPr>
            <w:rStyle w:val="InternetLink"/>
            <w:b/>
            <w:sz w:val="24"/>
          </w:rPr>
          <w:t>cslack@onboces.org</w:t>
        </w:r>
      </w:hyperlink>
      <w:r>
        <w:rPr>
          <w:b/>
          <w:sz w:val="24"/>
        </w:rPr>
        <w:t xml:space="preserve"> </w:t>
        <w:tab/>
        <w:t>Tel: 585-283-1567 (cell text or call)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ubtitle"/>
        <w:rPr/>
      </w:pPr>
      <w:r>
        <w:rPr/>
        <w:tab/>
        <w:tab/>
        <w:tab/>
        <w:tab/>
        <w:tab/>
        <w:tab/>
        <w:tab/>
      </w:r>
    </w:p>
    <w:tbl>
      <w:tblPr>
        <w:tblW w:w="94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287"/>
        <w:gridCol w:w="4492"/>
      </w:tblGrid>
      <w:tr>
        <w:trPr/>
        <w:tc>
          <w:tcPr>
            <w:tcW w:w="3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s Evalua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sible</w:t>
            </w:r>
          </w:p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4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 of special rule for Regionals</w:t>
            </w:r>
          </w:p>
        </w:tc>
      </w:tr>
      <w:tr>
        <w:trPr/>
        <w:tc>
          <w:tcPr>
            <w:tcW w:w="3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illsUSA-Knowledge 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r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cluded in all scores, used as a tie-breaker if needed</w:t>
            </w:r>
          </w:p>
        </w:tc>
      </w:tr>
      <w:tr>
        <w:trPr/>
        <w:tc>
          <w:tcPr>
            <w:tcW w:w="3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dwashing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valuated per NYS Prometric Handwashing Skill rubri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stants will be evaluated for their</w:t>
            </w:r>
          </w:p>
          <w:p>
            <w:pPr>
              <w:pStyle w:val="Normal"/>
              <w:rPr/>
            </w:pPr>
            <w:r>
              <w:rPr/>
              <w:t>ability to perform 3 nurse assistant ski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 skill stations which may include: personal care skills, mobility skills, measurement skills, and bedmaking skills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ten exam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questions based on nurse assistant content set forth by NYS Prometric 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quired Safety Sign-off Shee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ch competitor must have this form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thing Penalty</w:t>
            </w:r>
          </w:p>
          <w:p>
            <w:pPr>
              <w:pStyle w:val="Normal"/>
              <w:rPr/>
            </w:pPr>
            <w:r>
              <w:rPr/>
              <w:t>(5% of total points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eer clothing: Scrubs in any color, all white shoes/sneakers, hair styled neatly and above the shoulders, no jewelry aside from one pair of stud earrings.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  <w:t>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lack@onboces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7:02:00Z</dcterms:created>
  <dc:creator>rlemay</dc:creator>
  <dc:description/>
  <dc:language>en-US</dc:language>
  <cp:lastModifiedBy>auntc44@aol.com</cp:lastModifiedBy>
  <cp:lastPrinted>2024-12-05T12:00:00Z</cp:lastPrinted>
  <dcterms:modified xsi:type="dcterms:W3CDTF">2024-12-05T17:02:00Z</dcterms:modified>
  <cp:revision>2</cp:revision>
  <dc:subject/>
  <dc:title>ARE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525691ea14142c25a33894eb7642b9c8f089fba9ea4d95a9232fa7e69ac02cc</vt:lpwstr>
  </property>
</Properties>
</file>