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 xml:space="preserve">AREA1 </w:t>
      </w:r>
    </w:p>
    <w:p>
      <w:pPr>
        <w:pStyle w:val="Heading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Regional Competition Contest Scope/Regulations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>Contest: Carpenter’s assistant</w:t>
        <w:tab/>
        <w:tab/>
        <w:tab/>
        <w:t>Competition Date: March 4, 202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Chairperson: Kyle Canfield / Jared Radesi </w:t>
        <w:tab/>
        <w:t>Contest Site: Wellsville, Building Trades shop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hairpersons E-mail:kcanfiel@monroe2boces.org    Tel. (585)-352-2471</w:t>
      </w:r>
    </w:p>
    <w:p>
      <w:pPr>
        <w:pStyle w:val="Subtitle"/>
        <w:rPr>
          <w:sz w:val="24"/>
        </w:rPr>
      </w:pPr>
      <w:r>
        <w:rPr>
          <w:sz w:val="24"/>
        </w:rPr>
        <w:t xml:space="preserve">Please refer to the SkillsUSA, 2008 Technical Standards Publication for information on National contests. 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mail: Mike Ronan if you need information about the contest site. ronanme@alfredstate.edu</w:t>
      </w:r>
    </w:p>
    <w:p>
      <w:pPr>
        <w:pStyle w:val="Subtitle"/>
        <w:rPr/>
      </w:pPr>
      <w:r>
        <w:rPr>
          <w:b/>
          <w:i/>
          <w:sz w:val="24"/>
        </w:rPr>
        <w:t>Email: Scott Brauer if you need informational help with your contest. SBrauer@onboces.org</w:t>
        <w:tab/>
        <w:tab/>
      </w:r>
    </w:p>
    <w:p>
      <w:pPr>
        <w:pStyle w:val="Subtitl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287"/>
        <w:gridCol w:w="4492"/>
      </w:tblGrid>
      <w:tr>
        <w:trPr/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s Evaluat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sib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ints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planation of special rule for Regionals</w:t>
            </w:r>
          </w:p>
        </w:tc>
      </w:tr>
      <w:tr>
        <w:trPr/>
        <w:tc>
          <w:tcPr>
            <w:tcW w:w="3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llsUSA-Knowledge T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d as a tie-breaker or included in all scores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#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ll constructio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#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od Joints and miter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#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ol identificatio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#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fe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#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ean 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quired Safety Sign-off Shee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ch competitor must have this form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thing Penalt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 to 5% of total points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INT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tinued next page!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quired Equipment-Supplies for Contestan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TOOLS:  </w:t>
      </w:r>
    </w:p>
    <w:p>
      <w:pPr>
        <w:sectPr>
          <w:type w:val="nextPage"/>
          <w:pgSz w:w="12240" w:h="15840"/>
          <w:pgMar w:left="1152" w:right="1152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ross cut sa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amm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ol bel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pe meas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raming squa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peed square/combination square                 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wo penci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afety glasses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ard hat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 Saw hors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½” chise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lcula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Quick grip, or “C” Clamps (quick grips are preferred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t’s pa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#2 philips screwdriv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right="-1872" w:hanging="0"/>
        <w:outlineLvl w:val="0"/>
        <w:rPr/>
      </w:pPr>
      <w:r>
        <w:rPr>
          <w:b/>
          <w:bCs/>
        </w:rPr>
        <w:t>MATERIAL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ixty 16d nai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wenty-five 8d nai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 ½” butt hinge (square edged) and mounting screw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n pieces of 4 foot 2x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lothing Description (dress as required for New York State Area I Contest)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/>
        <w:t>Safety shoes, safety glasses, pants, shirts with a ¼ sleeve required to participate; no uniform required as long as the contestant can work safely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continuous"/>
          <w:pgSz w:w="12240" w:h="15840"/>
          <w:pgMar w:left="1152" w:right="1152" w:gutter="0" w:header="0" w:top="576" w:footer="0" w:bottom="576"/>
          <w:cols w:num="2" w:equalWidth="false" w:sep="false">
            <w:col w:w="7848" w:space="720"/>
            <w:col w:w="1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20:31:00Z</dcterms:created>
  <dc:creator>rlemay</dc:creator>
  <dc:description/>
  <dc:language>en-US</dc:language>
  <cp:lastModifiedBy>auntc44@aol.com</cp:lastModifiedBy>
  <cp:lastPrinted>2024-12-21T15:31:00Z</cp:lastPrinted>
  <dcterms:modified xsi:type="dcterms:W3CDTF">2024-12-21T20:31:00Z</dcterms:modified>
  <cp:revision>2</cp:revision>
  <dc:subject/>
  <dc:title>AREA1</dc:title>
</cp:coreProperties>
</file>