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USA Regional Competitio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March 4, 2025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nimal Career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lfred Campus, Veterinary Technology Building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hairperson: Cassandra Ploetz, Belmont BOC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el. (607) 972-9386</w:t>
        <w:tab/>
        <w:t>Email: Cassandra_Ploetz@caboces.org</w:t>
        <w:tab/>
        <w:t>Fax (716) 376-84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lease contact by e-mail for a study guide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83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16"/>
        <w:gridCol w:w="4788"/>
      </w:tblGrid>
      <w:tr>
        <w:trPr>
          <w:trHeight w:val="440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Evaluated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sible Points</w:t>
            </w:r>
          </w:p>
        </w:tc>
        <w:tc>
          <w:tcPr>
            <w:tcW w:w="4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llsUSA Knowledge Test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dog breed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AKC’s </w:t>
            </w:r>
            <w:r>
              <w:rPr>
                <w:i/>
                <w:sz w:val="20"/>
              </w:rPr>
              <w:t>The Complete Dog Book, 22</w:t>
            </w:r>
            <w:r>
              <w:rPr>
                <w:i/>
                <w:sz w:val="20"/>
                <w:vertAlign w:val="superscript"/>
              </w:rPr>
              <w:t>th</w:t>
            </w:r>
            <w:r>
              <w:rPr>
                <w:i/>
                <w:sz w:val="20"/>
              </w:rPr>
              <w:t xml:space="preserve"> edition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i/>
                  <w:sz w:val="20"/>
                </w:rPr>
                <w:t>www.akc.org</w:t>
              </w:r>
            </w:hyperlink>
            <w:r>
              <w:rPr>
                <w:i/>
                <w:sz w:val="20"/>
              </w:rPr>
              <w:t xml:space="preserve"> 2018 registration statistics, top 50 breed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otes from the Grooming Table</w:t>
            </w:r>
            <w:r>
              <w:rPr>
                <w:sz w:val="20"/>
              </w:rPr>
              <w:t xml:space="preserve">, Melissa Verplank 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livestock breeds 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 xml:space="preserve">Animal Science Biology and Technology, </w:t>
            </w: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Editio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ert Mikesell and MeeCee Baker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external and internal structures of the he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g Anatomy: A Coloring Atlas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ert A. Kaine and Thomas O. McCracke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>Medical terminology and abbreviation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e study guid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Elsevier’s Veterinary Assisting Textbook</w:t>
            </w:r>
            <w:r>
              <w:rPr>
                <w:sz w:val="20"/>
              </w:rPr>
              <w:t>, Margi Sirois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y parasite ova from a microscope slide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ared slides of roundworm, hookworm, whipworm and tapeworm ov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external parasites, large and small animal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ea, tick, louse, mite. Identification of prepared specimens and/or pictures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directional terminology and body plane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eterinary Assisting</w:t>
            </w:r>
            <w:r>
              <w:rPr>
                <w:sz w:val="20"/>
              </w:rPr>
              <w:t xml:space="preserve"> by Vanhorn and Clar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lsevier’s Veterinary Assisting Textbook</w:t>
            </w:r>
            <w:r>
              <w:rPr>
                <w:sz w:val="20"/>
              </w:rPr>
              <w:t>, Margi Sirois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aluate TPR values for canine and feline patients; identify abnormal values.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 xml:space="preserve">Dog First Aid  </w:t>
            </w:r>
            <w:r>
              <w:rPr>
                <w:sz w:val="20"/>
              </w:rPr>
              <w:t>American Red Cros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Pet Lover’s Guide to First Aid and Emergencies</w:t>
            </w:r>
            <w:r>
              <w:rPr>
                <w:sz w:val="20"/>
              </w:rPr>
              <w:t>, Thomas K. D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e study guide for acceptable vital ranges.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y the following restrai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easure Elizabethan col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Gauze muzz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ylon muzz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ug/cat muzzl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Elsevier’s Veterinary Assisting Textbook</w:t>
            </w:r>
            <w:r>
              <w:rPr>
                <w:sz w:val="20"/>
              </w:rPr>
              <w:t>, Margi Siroi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Cambell &amp; Martinec’s </w:t>
            </w:r>
            <w:r>
              <w:rPr>
                <w:i/>
                <w:sz w:val="20"/>
              </w:rPr>
              <w:t>Handling &amp; Restraint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e study guide.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train a dog for cephalic blood collecti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mbell &amp; Martinec’s </w:t>
            </w:r>
            <w:r>
              <w:rPr>
                <w:i/>
                <w:sz w:val="20"/>
              </w:rPr>
              <w:t>Handling &amp; Restraint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D bones in a dog and pig skelet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Clinical Anatomy &amp; Physiology for Veterinary Technicians</w:t>
            </w:r>
            <w:r>
              <w:rPr>
                <w:sz w:val="20"/>
              </w:rPr>
              <w:t>. Mosby. 2002</w:t>
            </w:r>
          </w:p>
          <w:p>
            <w:pPr>
              <w:pStyle w:val="Normal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g Anatomy: A Coloring Atlas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bert A. Kaine and Thomas O. McCracken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ringe measurements; syringe and needle identificati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tudy guide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 surgical instrument in a spay pack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terinary spay pack, Henry Schein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 grooming tools large and small animal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ee study guid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Notes from the Grooming Table</w:t>
            </w:r>
            <w:r>
              <w:rPr>
                <w:sz w:val="20"/>
              </w:rPr>
              <w:t>, Melissa Verplank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tical math application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/>
              <w:t xml:space="preserve">Veterinary Science </w:t>
            </w:r>
            <w:r>
              <w:rPr>
                <w:i w:val="false"/>
              </w:rPr>
              <w:t>by Cornell University and Team Ag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Mathematics for Veterinary Medical Technicians</w:t>
            </w:r>
            <w:r>
              <w:rPr>
                <w:sz w:val="22"/>
              </w:rPr>
              <w:t xml:space="preserve">, Edward M. Stumpf, Frederick R. Fritz and William W. Bradford </w:t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all animal knowledg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mall Animal Care &amp; Management</w:t>
            </w:r>
            <w:r>
              <w:rPr>
                <w:i w:val="false"/>
              </w:rPr>
              <w:t xml:space="preserve"> by Dean M. Warr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Animal Science Biology and Technology, </w:t>
            </w: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Edi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Mikesell and MeeCee Bak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Elsevier’s Veterinary Assisting Textbook</w:t>
            </w:r>
            <w:r>
              <w:rPr>
                <w:sz w:val="20"/>
              </w:rPr>
              <w:t>, Margi Siro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 POINT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tudents are required to bring a </w:t>
      </w:r>
      <w:r>
        <w:rPr>
          <w:sz w:val="22"/>
          <w:u w:val="single"/>
        </w:rPr>
        <w:t>calculator</w:t>
      </w:r>
      <w:r>
        <w:rPr>
          <w:sz w:val="22"/>
        </w:rPr>
        <w:t xml:space="preserve"> for the practical math application station of the exam. This </w:t>
      </w:r>
      <w:r>
        <w:rPr>
          <w:b/>
          <w:sz w:val="22"/>
        </w:rPr>
        <w:t xml:space="preserve">may not </w:t>
      </w:r>
      <w:r>
        <w:rPr>
          <w:sz w:val="22"/>
        </w:rPr>
        <w:t>be a calculator on a phone or other internet connected device.</w:t>
      </w:r>
    </w:p>
    <w:p>
      <w:pPr>
        <w:pStyle w:val="Normal"/>
        <w:rPr/>
      </w:pPr>
      <w:r>
        <w:rPr>
          <w:sz w:val="22"/>
        </w:rPr>
        <w:t>Students must bring a pencil to the exam. It is recommended that they bring more than one for the day.   All other equipment will be provided at the contest si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Contest Dress:</w:t>
      </w:r>
      <w:r>
        <w:rPr>
          <w:sz w:val="22"/>
        </w:rPr>
        <w:t xml:space="preserve"> scrub top with scrub pants </w:t>
      </w:r>
      <w:r>
        <w:rPr>
          <w:b/>
          <w:sz w:val="22"/>
        </w:rPr>
        <w:t>OR</w:t>
      </w:r>
      <w:r>
        <w:rPr>
          <w:sz w:val="22"/>
        </w:rPr>
        <w:t xml:space="preserve"> scrub top with black pants. Black or white work sneakers or work shoes.   Lab coat or grooming gown is suggested to protect clothing</w:t>
      </w:r>
    </w:p>
    <w:p>
      <w:pPr>
        <w:pStyle w:val="Normal"/>
        <w:rPr>
          <w:sz w:val="22"/>
        </w:rPr>
      </w:pPr>
      <w:r>
        <w:rPr>
          <w:b/>
          <w:sz w:val="22"/>
        </w:rPr>
        <w:t>Clothing penalty:</w:t>
      </w:r>
      <w:r>
        <w:rPr>
          <w:sz w:val="22"/>
        </w:rPr>
        <w:t xml:space="preserve"> 5 points will be deducted for unprofessional attire such as short skirts, open-toed shoes, sandals, or high hee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General procedure notes</w:t>
      </w:r>
      <w:r>
        <w:rPr>
          <w:sz w:val="22"/>
        </w:rPr>
        <w:t xml:space="preserve">: Lunch will be provided at the Veterinary Technology Build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ritten exam will include material covering the following animals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Pocket pets (hamster, chinchilla, guinea pig, mice, gerbils, etc.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Canine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Feline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Reptiles and amphibian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Livestock (dairy and beef cattle, pig, chicken, sheep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Equi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pics on the written exam may include any of the following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General care and management of any of the above animal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production of any of the above animal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natomy and physiology of any of the above animal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armacolog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urgical nursing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Nutrition and nutrient group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First aid and emergency care of domestic species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Parasitology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Zoonotic diseases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TD 1</w:t>
    </w:r>
    <w:r>
      <w:rPr>
        <w:lang w:val="en-US"/>
      </w:rPr>
      <w:t>1</w:t>
    </w:r>
    <w:r>
      <w:rPr/>
      <w:t>/</w:t>
    </w:r>
    <w:r>
      <w:rPr>
        <w:lang w:val="en-US"/>
      </w:rPr>
      <w:t>30</w:t>
    </w:r>
    <w:r>
      <w:rPr/>
      <w:t>/20</w:t>
    </w:r>
    <w:r>
      <w:rPr>
        <w:lang w:val="en-US"/>
      </w:rPr>
      <w:t>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c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7:15:00Z</dcterms:created>
  <dc:creator>WFLBOCES</dc:creator>
  <dc:description/>
  <dc:language>en-US</dc:language>
  <cp:lastModifiedBy>auntc44@aol.com</cp:lastModifiedBy>
  <cp:lastPrinted>2016-01-24T12:53:00Z</cp:lastPrinted>
  <dcterms:modified xsi:type="dcterms:W3CDTF">2024-12-02T17:15:00Z</dcterms:modified>
  <cp:revision>2</cp:revision>
  <dc:subject/>
  <dc:title>VICA Regional Competition</dc:title>
</cp:coreProperties>
</file>